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650875</wp:posOffset>
            </wp:positionH>
            <wp:positionV relativeFrom="page">
              <wp:posOffset>1181100</wp:posOffset>
            </wp:positionV>
            <wp:extent cx="6466205" cy="678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5" t="-1149" r="-1205" b="-1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190500</wp:posOffset>
                </wp:positionH>
                <wp:positionV relativeFrom="page">
                  <wp:posOffset>152400</wp:posOffset>
                </wp:positionV>
                <wp:extent cx="7581900" cy="9855200"/>
                <wp:effectExtent l="0" t="0" r="0" b="4845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60" cy="985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Writing Center- Write the 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1.________</w:t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2.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3.________</w:t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4.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5.________</w:t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6.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7.________</w:t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8.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9.________</w:t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10.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11.________</w:t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12.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13.________</w:t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14.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15.________</w:t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16.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17.________</w:t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18.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19.________</w:t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20.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21.________</w:t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22.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pple Casual" w:hAnsi="Apple Casual" w:eastAsia="ヒラギノ角ゴ Pro W3" w:cs="Apple Casual"/>
                                <w:color w:val="000000"/>
                                <w:lang w:val="en-US" w:bidi="ar-SA"/>
                              </w:rPr>
                              <w:t>Name: 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pt;margin-top:12pt;width:596.95pt;height:77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Writing Center- Write the Ro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1.________</w:t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2.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3.________</w:t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4.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5.________</w:t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6.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7.________</w:t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8.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9.________</w:t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10.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11.________</w:t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12.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13.________</w:t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14.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15.________</w:t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16.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17.________</w:t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18.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19.________</w:t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20.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21.________</w:t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22.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pple Casual" w:hAnsi="Apple Casual" w:eastAsia="ヒラギノ角ゴ Pro W3" w:cs="Apple Casual"/>
                          <w:color w:val="000000"/>
                          <w:lang w:val="en-US" w:bidi="ar-SA"/>
                        </w:rPr>
                        <w:t>Name: 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pple Casual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